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t xml:space="preserve">Проект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П'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.11.2024 </w:t>
        <w:tab/>
        <w:t xml:space="preserve">      </w:t>
        <w:tab/>
        <w:t xml:space="preserve">                                                                                     №     - 65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ному управлінню Національної полі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 Киї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«Комплексної програми  національного спротиву, мобілізаційної готовності та територіальної оборони Бучанської міської територіальної громади н 2024-2026 роки», враховуючи звернення начальника Головного управління Національної поліції в Київській області щодо передачі міжбюджетного трансферту на матеріально-технічне забезпечення Бучанського РУП ГУНП в Київській області, згідно пропозицій постійної комісії з питань планування, бюджету, фінансів та податкової політики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500 000,00 грн у вигляді міжбюджетного трансферту з місцевого бюджету Бучанської міської територіальної громади  Головному управлінню Національної поліції в Київській області на матеріально-технічне забезпечення Бучанського РУП ГУНП в Київській області.</w:t>
      </w:r>
    </w:p>
    <w:p>
      <w:pPr>
        <w:pStyle w:val="TextBody"/>
        <w:spacing w:before="0" w:after="0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- 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одержувачем) субвенції  - Головне управління Національної поліції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Доручити Бучанському міському голові укласти відповідну угоду про передачу видатків  між Бучанською міською радою та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м управлінням Національної поліції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шти, які передаються у вигляді субвенції з місцевого бюджету державному бюджету н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матеріально-технічне забезпечення Бучанського РУП ГУНП в Київській області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не будуть використані на кінець 2024 року, залишаються на рахунках для здійснення витрат у 2025 році з урахуванням їх цільового при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6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FInance Bucha</cp:lastModifiedBy>
  <cp:lastPrinted>2024-10-09T16:11:00Z</cp:lastPrinted>
  <dcterms:modified xsi:type="dcterms:W3CDTF">2024-11-12T09:52:00Z</dcterms:modified>
  <cp:revision>231</cp:revision>
  <dc:subject/>
  <dc:title>                                                                                                                   </dc:title>
</cp:coreProperties>
</file>